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How the World Works</w:t>
            </w:r>
          </w:p>
          <w:p>
            <w:pPr>
              <w:pStyle w:val="Normal"/>
              <w:spacing w:before="0" w:after="0"/>
              <w:rPr>
                <w:rFonts w:ascii="Verdana" w:hAnsi="Verdana" w:cs="Verdana"/>
                <w:b/>
                <w:b/>
                <w:sz w:val="20"/>
                <w:szCs w:val="20"/>
              </w:rPr>
            </w:pPr>
            <w:r>
              <w:rPr>
                <w:rFonts w:cs="Verdana" w:ascii="Verdana" w:hAnsi="Verdana"/>
                <w:b/>
                <w:sz w:val="20"/>
                <w:szCs w:val="20"/>
              </w:rPr>
              <w:t>Maths: 3D shap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685160813"/>
            <w:bookmarkStart w:id="1" w:name="__Fieldmark__0_168516081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685160813"/>
            <w:bookmarkStart w:id="3" w:name="__Fieldmark__1_168516081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685160813"/>
            <w:bookmarkStart w:id="5" w:name="__Fieldmark__2_168516081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685160813"/>
            <w:bookmarkStart w:id="7" w:name="__Fieldmark__3_168516081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685160813"/>
            <w:bookmarkStart w:id="9" w:name="__Fieldmark__4_168516081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685160813"/>
            <w:bookmarkStart w:id="11" w:name="__Fieldmark__5_168516081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685160813"/>
            <w:bookmarkStart w:id="13" w:name="__Fieldmark__6_168516081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685160813"/>
            <w:bookmarkStart w:id="15" w:name="__Fieldmark__7_168516081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685160813"/>
            <w:bookmarkStart w:id="17" w:name="__Fieldmark__8_168516081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685160813"/>
            <w:bookmarkStart w:id="19" w:name="__Fieldmark__9_168516081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685160813"/>
            <w:bookmarkStart w:id="21" w:name="__Fieldmark__10_168516081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685160813"/>
            <w:bookmarkStart w:id="23" w:name="__Fieldmark__11_168516081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685160813"/>
            <w:bookmarkStart w:id="25" w:name="__Fieldmark__12_168516081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685160813"/>
            <w:bookmarkStart w:id="27" w:name="__Fieldmark__13_168516081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685160813"/>
            <w:bookmarkStart w:id="29" w:name="__Fieldmark__14_168516081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685160813"/>
            <w:bookmarkStart w:id="31" w:name="__Fieldmark__15_168516081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685160813"/>
            <w:bookmarkStart w:id="34" w:name="__Fieldmark__16_168516081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685160813"/>
            <w:bookmarkStart w:id="36" w:name="__Fieldmark__17_168516081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685160813"/>
            <w:bookmarkStart w:id="38" w:name="__Fieldmark__18_168516081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685160813"/>
            <w:bookmarkStart w:id="40" w:name="__Fieldmark__19_168516081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685160813"/>
            <w:bookmarkStart w:id="42" w:name="__Fieldmark__20_168516081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685160813"/>
            <w:bookmarkStart w:id="44" w:name="__Fieldmark__21_168516081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685160813"/>
            <w:bookmarkStart w:id="46" w:name="__Fieldmark__22_168516081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685160813"/>
            <w:bookmarkStart w:id="48" w:name="__Fieldmark__23_168516081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685160813"/>
            <w:bookmarkStart w:id="50" w:name="__Fieldmark__24_168516081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685160813"/>
            <w:bookmarkStart w:id="52" w:name="__Fieldmark__25_168516081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685160813"/>
            <w:bookmarkStart w:id="54" w:name="__Fieldmark__27_168516081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685160813"/>
            <w:bookmarkStart w:id="56" w:name="__Fieldmark__28_168516081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685160813"/>
            <w:bookmarkStart w:id="58" w:name="__Fieldmark__29_168516081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685160813"/>
            <w:bookmarkStart w:id="60" w:name="__Fieldmark__30_168516081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685160813"/>
            <w:bookmarkStart w:id="62" w:name="__Fieldmark__31_168516081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sz w:val="20"/>
                <w:szCs w:val="20"/>
                <w:lang w:val="en-US"/>
              </w:rPr>
            </w:pPr>
            <w:r>
              <w:rPr>
                <w:rFonts w:cs="Verdana" w:ascii="Verdana" w:hAnsi="Verdana"/>
                <w:b/>
                <w:sz w:val="16"/>
                <w:szCs w:val="16"/>
                <w:lang w:val="en-US"/>
              </w:rPr>
              <w:t xml:space="preserve">Achievement Indicators: </w:t>
            </w:r>
          </w:p>
          <w:p>
            <w:pPr>
              <w:pStyle w:val="NoSpacing"/>
              <w:rPr>
                <w:rFonts w:ascii="Verdana" w:hAnsi="Verdana" w:cs="Verdana"/>
                <w:sz w:val="16"/>
                <w:szCs w:val="16"/>
                <w:lang w:val="en-US"/>
              </w:rPr>
            </w:pPr>
            <w:r>
              <w:rPr>
                <w:rFonts w:cs="Verdana" w:ascii="Verdana" w:hAnsi="Verdana"/>
                <w:sz w:val="16"/>
                <w:szCs w:val="16"/>
                <w:lang w:val="en-US"/>
              </w:rPr>
              <w:t>Identifies and Sorts 3D shapes (cube, rectangular prism, sphere, cylinder and cone). (Phase 1)</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thinking-application, research-observ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 3D wooden shapes, elephant box</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685160813"/>
            <w:bookmarkStart w:id="64" w:name="__Fieldmark__33_168516081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685160813"/>
            <w:bookmarkStart w:id="66" w:name="__Fieldmark__34_168516081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685160813"/>
            <w:bookmarkStart w:id="68" w:name="__Fieldmark__35_168516081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685160813"/>
            <w:bookmarkStart w:id="70" w:name="__Fieldmark__36_168516081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ListParagraph"/>
              <w:spacing w:lineRule="atLeast" w:line="0" w:before="0" w:after="0"/>
              <w:ind w:left="0" w:hanging="0"/>
              <w:contextualSpacing/>
              <w:rPr>
                <w:rFonts w:ascii="Verdana" w:hAnsi="Verdana" w:cs="Verdana"/>
                <w:sz w:val="16"/>
                <w:szCs w:val="16"/>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71" w:name="__Fieldmark__37_1685160813"/>
            <w:bookmarkStart w:id="72" w:name="__Fieldmark__37_1685160813"/>
            <w:bookmarkEnd w:id="7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685160813"/>
            <w:bookmarkStart w:id="74" w:name="__Fieldmark__38_168516081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685160813"/>
            <w:bookmarkStart w:id="76" w:name="__Fieldmark__39_168516081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685160813"/>
            <w:bookmarkStart w:id="78" w:name="__Fieldmark__40_168516081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685160813"/>
            <w:bookmarkStart w:id="80" w:name="__Fieldmark__41_168516081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685160813"/>
            <w:bookmarkStart w:id="82" w:name="__Fieldmark__42_168516081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685160813"/>
            <w:bookmarkStart w:id="84" w:name="__Fieldmark__43_168516081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685160813"/>
            <w:bookmarkStart w:id="86" w:name="__Fieldmark__44_168516081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18  Jan 14-17/14</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Opening:  </w:t>
            </w:r>
          </w:p>
          <w:p>
            <w:pPr>
              <w:pStyle w:val="NoSpacing"/>
              <w:rPr>
                <w:rFonts w:ascii="Verdana" w:hAnsi="Verdana" w:cs="Verdana"/>
                <w:b/>
                <w:b/>
                <w:sz w:val="16"/>
                <w:szCs w:val="16"/>
                <w:lang w:val="en-GB"/>
              </w:rPr>
            </w:pPr>
            <w:r>
              <w:rPr>
                <w:rFonts w:cs="Verdana" w:ascii="Verdana" w:hAnsi="Verdana"/>
                <w:b/>
                <w:sz w:val="16"/>
                <w:szCs w:val="16"/>
                <w:lang w:val="en-GB"/>
              </w:rPr>
              <w:t xml:space="preserve">Introduce 3D shapes to students by naming and showing each one taking them out from the elephant box and take advantage also the vocabulary needed for the description of the shapes like:   vertices, faces and edges. </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3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6"/>
                <w:szCs w:val="16"/>
              </w:rPr>
              <w:t>Main Activity:</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In each table (5) there is going to be a 3D shape and a white cardboard.</w:t>
            </w:r>
          </w:p>
          <w:p>
            <w:pPr>
              <w:pStyle w:val="Normal"/>
              <w:spacing w:before="0" w:after="0"/>
              <w:rPr/>
            </w:pPr>
            <w:r>
              <w:rPr>
                <w:rFonts w:cs="Verdana" w:ascii="Verdana" w:hAnsi="Verdana"/>
                <w:sz w:val="16"/>
                <w:szCs w:val="16"/>
              </w:rPr>
              <w:t>Each team is going to go to a table, where they have to draw an object that has that space.</w:t>
            </w:r>
          </w:p>
          <w:p>
            <w:pPr>
              <w:pStyle w:val="Normal"/>
              <w:spacing w:before="0" w:after="0"/>
              <w:rPr>
                <w:rFonts w:ascii="Verdana" w:hAnsi="Verdana" w:cs="Verdana"/>
                <w:sz w:val="16"/>
                <w:szCs w:val="16"/>
              </w:rPr>
            </w:pPr>
            <w:r>
              <w:rPr>
                <w:rFonts w:cs="Verdana" w:ascii="Verdana" w:hAnsi="Verdana"/>
                <w:sz w:val="16"/>
                <w:szCs w:val="16"/>
              </w:rPr>
              <w:t>Such as;</w:t>
            </w:r>
          </w:p>
          <w:p>
            <w:pPr>
              <w:pStyle w:val="Normal"/>
              <w:spacing w:before="0" w:after="0"/>
              <w:rPr>
                <w:rFonts w:ascii="Verdana" w:hAnsi="Verdana" w:cs="Verdana"/>
                <w:sz w:val="16"/>
                <w:szCs w:val="16"/>
              </w:rPr>
            </w:pPr>
            <w:r>
              <w:rPr>
                <w:rFonts w:cs="Verdana" w:ascii="Verdana" w:hAnsi="Verdana"/>
                <w:sz w:val="16"/>
                <w:szCs w:val="16"/>
              </w:rPr>
              <w:t>Cylinder…bottle.</w:t>
            </w:r>
          </w:p>
          <w:p>
            <w:pPr>
              <w:pStyle w:val="Normal"/>
              <w:spacing w:before="0" w:after="0"/>
              <w:rPr>
                <w:rFonts w:ascii="Verdana" w:hAnsi="Verdana" w:cs="Verdana"/>
                <w:sz w:val="16"/>
                <w:szCs w:val="16"/>
              </w:rPr>
            </w:pPr>
            <w:r>
              <w:rPr>
                <w:rFonts w:cs="Verdana" w:ascii="Verdana" w:hAnsi="Verdana"/>
                <w:sz w:val="16"/>
                <w:szCs w:val="16"/>
              </w:rPr>
              <w:t>Cube….gift box</w:t>
            </w:r>
          </w:p>
          <w:p>
            <w:pPr>
              <w:pStyle w:val="Normal"/>
              <w:spacing w:before="0" w:after="0"/>
              <w:rPr>
                <w:rFonts w:ascii="Verdana" w:hAnsi="Verdana" w:cs="Verdana"/>
                <w:sz w:val="16"/>
                <w:szCs w:val="16"/>
              </w:rPr>
            </w:pPr>
            <w:r>
              <w:rPr>
                <w:rFonts w:cs="Verdana" w:ascii="Verdana" w:hAnsi="Verdana"/>
                <w:sz w:val="16"/>
                <w:szCs w:val="16"/>
              </w:rPr>
              <w:t xml:space="preserve">Sphere….football </w:t>
            </w:r>
          </w:p>
          <w:p>
            <w:pPr>
              <w:pStyle w:val="Normal"/>
              <w:spacing w:before="0" w:after="0"/>
              <w:rPr>
                <w:rFonts w:ascii="Verdana" w:hAnsi="Verdana" w:cs="Verdana"/>
                <w:sz w:val="16"/>
                <w:szCs w:val="16"/>
              </w:rPr>
            </w:pPr>
            <w:r>
              <w:rPr>
                <w:rFonts w:cs="Verdana" w:ascii="Verdana" w:hAnsi="Verdana"/>
                <w:sz w:val="16"/>
                <w:szCs w:val="16"/>
              </w:rPr>
              <w:t>Rectangular Prism….Toothpaste box</w:t>
            </w:r>
          </w:p>
          <w:p>
            <w:pPr>
              <w:pStyle w:val="Normal"/>
              <w:spacing w:before="0" w:after="0"/>
              <w:rPr>
                <w:rFonts w:ascii="Verdana" w:hAnsi="Verdana" w:cs="Verdana"/>
                <w:sz w:val="16"/>
                <w:szCs w:val="16"/>
              </w:rPr>
            </w:pPr>
            <w:r>
              <w:rPr>
                <w:rFonts w:cs="Verdana" w:ascii="Verdana" w:hAnsi="Verdana"/>
                <w:sz w:val="16"/>
                <w:szCs w:val="16"/>
              </w:rPr>
              <w:t>Cone…….Ice cream Cone</w:t>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pPr>
            <w:r>
              <w:rPr>
                <w:rFonts w:cs="Verdana" w:ascii="Verdana" w:hAnsi="Verdana"/>
                <w:sz w:val="16"/>
                <w:szCs w:val="16"/>
              </w:rPr>
              <w:t>Each team has to rotate clock wise until they complete.</w:t>
            </w:r>
          </w:p>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Tier 1:</w:t>
            </w:r>
          </w:p>
        </w:tc>
      </w:tr>
      <w:tr>
        <w:trPr>
          <w:trHeight w:val="71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 xml:space="preserve">Tier 2: </w:t>
            </w:r>
          </w:p>
        </w:tc>
      </w:tr>
      <w:tr>
        <w:trPr>
          <w:trHeight w:val="71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Closing:</w:t>
            </w:r>
            <w:r>
              <w:rPr>
                <w:rFonts w:cs="Verdana" w:ascii="Verdana" w:hAnsi="Verdana"/>
                <w:sz w:val="16"/>
                <w:szCs w:val="16"/>
                <w:lang w:val="en-US"/>
              </w:rPr>
              <w:t xml:space="preserve">  At the end </w:t>
            </w:r>
            <w:r>
              <w:rPr>
                <w:rFonts w:eastAsia="Times New Roman" w:cs="Verdana" w:ascii="Verdana" w:hAnsi="Verdana"/>
                <w:sz w:val="16"/>
                <w:szCs w:val="16"/>
                <w:lang w:val="en-US" w:eastAsia="es-CO"/>
              </w:rPr>
              <w:t xml:space="preserve">they are going to observe and share the out coming drawings. </w:t>
            </w:r>
          </w:p>
          <w:p>
            <w:pPr>
              <w:pStyle w:val="NoSpacing"/>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erChar">
    <w:name w:val="Footer Ch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6:56:00Z</dcterms:created>
  <dc:creator>NANDA</dc:creator>
  <dc:description/>
  <dc:language>en-US</dc:language>
  <cp:lastModifiedBy>claudia ayerbe</cp:lastModifiedBy>
  <dcterms:modified xsi:type="dcterms:W3CDTF">2013-12-12T16:56:00Z</dcterms:modified>
  <cp:revision>2</cp:revision>
  <dc:subject/>
  <dc:title/>
</cp:coreProperties>
</file>